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128 Pacov - průtah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2</w:t>
      </w:r>
      <w:r>
        <w:rPr/>
        <w:t>: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ěsto Pacov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městí Svobody 320, 395 01 Pacov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48789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Lukáš Vlček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2-04T11:45:00Z</dcterms:modified>
  <cp:revision>40</cp:revision>
  <dc:subject/>
  <dc:title>Krycí list nabídky</dc:title>
</cp:coreProperties>
</file>